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lzőrendszeres házi segítségnyújtás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Szigetvári utca 1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: 85/310-055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>jelzőrendszeres házi segítségnyújtás</w:t>
      </w:r>
      <w:r>
        <w:rPr>
          <w:sz w:val="22"/>
          <w:szCs w:val="22"/>
        </w:rPr>
        <w:t xml:space="preserve"> szolgáltatásra vonatkozó házirende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</w:t>
        <w:tab/>
        <w:t xml:space="preserve">A jelzőrendszeres házi segítségnyújtás igénybevétele önkéntes, az igénybevevő </w:t>
        <w:tab/>
        <w:t xml:space="preserve">kérelmére indul. Az ellátást, a jogosultság megállapítását követően, a szolgáltató, és az </w:t>
        <w:tab/>
        <w:t xml:space="preserve">igénybevevő között megkötött megállapodásban foglaltak szerint biztosítj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/</w:t>
        <w:tab/>
        <w:t xml:space="preserve">A jelzőrendszeres házi segítségnyújtással kapcsolatos ügyintézés az intézmény </w:t>
        <w:tab/>
        <w:t xml:space="preserve">telephelyén </w:t>
        <w:tab/>
        <w:t>(Idősek Klubja, Marcali, Szigetvári. u. 1.)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z intézményben az ügyintézésre fennálló idő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 – csütörtök: 7:30 – 16:2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éntek:                  7:30 – 13:3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szolgáltatással kapcsolatos igényeiket (kérelem, megszüntetés, személyi térítési díjfizetés stb.), a szolgálat vezetőjénél jelezhetik, személyesen szóban, írásban, vagy telefono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3./   </w:t>
        <w:tab/>
        <w:t xml:space="preserve">A jelzőrendszeres házi segítségnyújtás 365 napon keresztül folyamatos készenléti rendszerben működik a nap, 24 órájá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8" w:right="284" w:hanging="0"/>
        <w:jc w:val="both"/>
        <w:rPr/>
      </w:pPr>
      <w:r>
        <w:rPr>
          <w:sz w:val="22"/>
          <w:szCs w:val="22"/>
        </w:rPr>
        <w:t xml:space="preserve">A szolgáltatás keretében biztosítjuk: </w:t>
      </w:r>
    </w:p>
    <w:p>
      <w:pPr>
        <w:pStyle w:val="Normal"/>
        <w:numPr>
          <w:ilvl w:val="0"/>
          <w:numId w:val="2"/>
        </w:numPr>
        <w:autoSpaceDE w:val="true"/>
        <w:ind w:left="720" w:right="284" w:hanging="360"/>
        <w:jc w:val="both"/>
        <w:rPr/>
      </w:pPr>
      <w:r>
        <w:rPr>
          <w:sz w:val="22"/>
          <w:szCs w:val="22"/>
        </w:rPr>
        <w:t>az ellátott otthonában ütés és cseppálló segélyhívó készüléket, a jelzés továbbítására és fogadására szolgáló berendezéseket, valamint a folyamatos készenléti munkarend szerint foglalkoztatott gondozókat, és a gyors helyszínre érkezéshez szükséges feltételeke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génybevevő segélyhívása esetén, az ügyeletes gondozónak a helyszínen történő haladéktalan megjelenésé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egélyhívás okául szolgáló probléma megoldása érdekében szükséges azonnali intézkedések megtételé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ükség esetén további egészségügyi vagy szociális ellátás kezdeményezésé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   </w:t>
        <w:tab/>
        <w:t>A szolgáltatás igénybevételére azok a saját otthonukban élő, egészségi állapotuk, és szociális helyzetük miatt rászoruló, a segélyhívó készülék megfelelő használatára képes időskorú vagy fogyatékos személyek, illetve pszichiátriai betegek jogosultak, akik Marcali Kistérség településein állandó lakhellyel vagy tartózkodási hellyel rendelkeznek, és vállalják, hogy a szolgáltatás biztosítása érdekében lakásukba bejutást biztosítana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5./ 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6./</w:t>
        <w:tab/>
        <w:t xml:space="preserve">A szolgáltatás igénybevételének feltétele a segélyhívó rendszer rendeltetésszerű használatára való képesség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A gondozó, a feladatellátást szolgáló járművel személy és áruszállítási feladatokat nem biztosít ellátottak részér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Cs/>
          <w:sz w:val="22"/>
          <w:szCs w:val="22"/>
        </w:rPr>
        <w:t>8./</w:t>
      </w:r>
      <w:r>
        <w:rPr>
          <w:sz w:val="22"/>
          <w:szCs w:val="22"/>
        </w:rPr>
        <w:t xml:space="preserve"> </w:t>
        <w:tab/>
        <w:t>A szolgáltatás, térítési díj megfizetése ellenében vehető igényb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9./      A jelzőrendszeres házi segítségnyúj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0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708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ind w:left="708" w:righ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sz w:val="22"/>
          <w:szCs w:val="22"/>
          <w:highlight w:val="yellow"/>
        </w:rPr>
        <w:t>2023.01.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</w:t>
        <w:tab/>
        <w:t xml:space="preserve">         Igazga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zőrendszeres házi segítségnyújtás házirendje a Marcali Szociális és Egészségügyi Szolgáltató Központ által készített, és a Marcali Kistérségi Többcélú Társulás Társulási Tanácsa </w:t>
      </w:r>
      <w:r>
        <w:rPr>
          <w:sz w:val="22"/>
          <w:szCs w:val="22"/>
          <w:highlight w:val="yellow"/>
        </w:rPr>
        <w:t>51/2022. ( XI.17.)</w:t>
      </w:r>
      <w:r>
        <w:rPr/>
        <w:t xml:space="preserve"> </w:t>
      </w:r>
      <w:r>
        <w:rPr>
          <w:sz w:val="22"/>
          <w:szCs w:val="22"/>
        </w:rPr>
        <w:t xml:space="preserve"> számú társulási tanácsi h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bogardi@ijsz.bm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18:00Z</dcterms:created>
  <dc:creator>Családsegítő_1</dc:creator>
  <dc:description/>
  <cp:keywords/>
  <dc:language>en-US</dc:language>
  <cp:lastModifiedBy>Katalin Hartal</cp:lastModifiedBy>
  <cp:lastPrinted>2016-10-24T09:00:00Z</cp:lastPrinted>
  <dcterms:modified xsi:type="dcterms:W3CDTF">2023-05-10T12:35:00Z</dcterms:modified>
  <cp:revision>9</cp:revision>
  <dc:subject/>
  <dc:title>Szociális és Egészségügyi Szolgáltató Központ</dc:title>
</cp:coreProperties>
</file>